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804465705"/>
      <w:bookmarkStart w:id="1" w:name="__Fieldmark__0_80446570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804465705"/>
      <w:bookmarkStart w:id="3" w:name="__Fieldmark__1_80446570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804465705"/>
      <w:bookmarkStart w:id="5" w:name="__Fieldmark__2_80446570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804465705"/>
      <w:bookmarkStart w:id="7" w:name="__Fieldmark__3_80446570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804465705"/>
      <w:bookmarkStart w:id="9" w:name="__Fieldmark__4_80446570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804465705"/>
      <w:bookmarkStart w:id="11" w:name="__Fieldmark__5_80446570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804465705"/>
      <w:bookmarkStart w:id="13" w:name="__Fieldmark__6_80446570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804465705"/>
      <w:bookmarkStart w:id="15" w:name="__Fieldmark__7_80446570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804465705"/>
      <w:bookmarkStart w:id="17" w:name="__Fieldmark__8_80446570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804465705"/>
      <w:bookmarkStart w:id="19" w:name="__Fieldmark__9_804465705"/>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804465705"/>
            <w:bookmarkStart w:id="21" w:name="__Fieldmark__10_804465705"/>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804465705"/>
            <w:bookmarkStart w:id="23" w:name="__Fieldmark__11_80446570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804465705"/>
            <w:bookmarkStart w:id="25" w:name="__Fieldmark__12_80446570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804465705"/>
            <w:bookmarkStart w:id="27" w:name="__Fieldmark__13_80446570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804465705"/>
      <w:bookmarkStart w:id="29" w:name="__Fieldmark__14_804465705"/>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804465705"/>
      <w:bookmarkStart w:id="31" w:name="__Fieldmark__15_80446570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804465705"/>
      <w:bookmarkStart w:id="33" w:name="__Fieldmark__16_80446570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804465705"/>
      <w:bookmarkStart w:id="35" w:name="__Fieldmark__17_80446570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